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98/16/OC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Výměna 5 ks armatur na okružním potrubí mezi 231 a 233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6-03-07T11:40:00Z</dcterms:modified>
  <cp:revision>30</cp:revision>
  <dc:subject/>
  <dc:title>Krycí list nabídky uchazeče</dc:title>
</cp:coreProperties>
</file>